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922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  <w:gridCol w:w="23"/>
            </w:tblGrid>
            <w:tr>
              <w:trPr>
                <w:trHeight w:val="4628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BSCHNITT I (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ienstal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1244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3.5pt;margin-top:-0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-0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Dienstjahre mit einem unbefristeten Arbeitsverhältnis i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r derzeitigen Schulstuf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12445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3.5pt;margin-top:1.8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.8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, bzw. Anzahl der Dienstjahre mit einem unbefristeten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enstverhältnis in einer anderen Schulstufe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3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4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8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9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6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SCHNITT III - Erläuterungen zur Punktetabelle (Bitte alle Diplome bzw. Nachweise eintragen und in Kopie beifügen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4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Weiters besitze ich folgende zusätzliche Diplome oder Nachweise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896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2960"/>
                    <w:gridCol w:w="202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m</w:t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Titel</w:t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n um Übertritt angesucht wird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90" w:leader="none"/>
                    </w:tabs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ab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75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1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/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 xml:space="preserve">VORRANG </w:t>
                  </w:r>
                  <w:r>
                    <w:rPr>
                      <w:rFonts w:cs="Verdana" w:ascii="Verdana" w:hAnsi="Verdana"/>
                      <w:b w:val="false"/>
                      <w:i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 Die Lehrperson macht von Ihrem Vorrang Gebrauch, dass sie in der gewünschten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ettbewerbsklasse verwendet wurde</w:t>
                  </w:r>
                </w:p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                             </w:t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6:00Z</dcterms:created>
  <dc:creator>thllrkc51</dc:creator>
  <dc:description/>
  <cp:keywords/>
  <dc:language>en-US</dc:language>
  <cp:lastModifiedBy>Ulrike Thalmann</cp:lastModifiedBy>
  <cp:lastPrinted>2007-01-22T15:19:00Z</cp:lastPrinted>
  <dcterms:modified xsi:type="dcterms:W3CDTF">2011-02-22T08:17:00Z</dcterms:modified>
  <cp:revision>5</cp:revision>
  <dc:subject/>
  <dc:title>ABSCHNITT D – BEWERTUNGSTABELLE (b)</dc:title>
</cp:coreProperties>
</file>